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48069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75/21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на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17.августа </w:t>
      </w:r>
      <w:r>
        <w:rPr>
          <w:rFonts w:cs="Arial" w:ascii="Arial" w:hAnsi="Arial"/>
          <w:b/>
          <w:bCs/>
          <w:sz w:val="22"/>
          <w:szCs w:val="22"/>
        </w:rPr>
        <w:t>2021.год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. 25/15 – пречишћен текст и 12/19) и члана 49. став 1. Пословника о раду Градског већа  („Службени лист града Крагујевца“, број 17/19), на седници одржаној дана 17.августа 2021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допуни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    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, бр.112-75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 фебруара 2021 године, мења се тако да гласи: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"Стручни тим се образује 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ладимир Максимовић, члан Градског већа за комуналне делатности, председник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ијела Дробњак, секретар Секретаријата за јавне набавке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лександар Поповић, ЈКП Шумадиј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во Ерић, ЈКП Шумадија, члан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на Живојиновић, ЈКП Шумадиј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, в.д.начелника ГУ за комуналне послове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, заменик в.д.начелника ГУ за комуналне послове, чла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ша Марковић, начелник Одељења за спровођење јавних набавк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рдана Стојановић, секретар Секретаријата за енергетску ефикаснос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либор Пешић, стручни консултант, Центар за јавна приватна партнерств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над Станишић, члан Градског већа за финансије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лександар Милошевић, помоћник Градоначелника за реализацију капиталних пројеката и сардњу са Владом Републике Србије, члан.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    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. 25/15- пречишћен текст и 12/19) и члану 49. став 1.  Пословника о раду Градског већа („ Службени лист града Крагујевца“, број 17/19) којима је прописано да Градско веће образује стална 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реорганизација Градске управе и доношење Одлуке о организацији Градске управе града Крагујевца ( „Службени лист града Крагујевца“  бр.16/21) као и промене у организанизационој структури запослени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3:00Z</dcterms:created>
  <dc:creator>ZPoslovi 04</dc:creator>
  <dc:description/>
  <cp:keywords/>
  <dc:language>en-US</dc:language>
  <cp:lastModifiedBy>Gadrsko </cp:lastModifiedBy>
  <cp:lastPrinted>2021-08-18T08:19:00Z</cp:lastPrinted>
  <dcterms:modified xsi:type="dcterms:W3CDTF">2021-08-18T06:20:00Z</dcterms:modified>
  <cp:revision>18</cp:revision>
  <dc:subject/>
  <dc:title>Република Србија</dc:title>
</cp:coreProperties>
</file>